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Paper Mario speedrun master plan.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By Floogal.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St = star power -- 8 equals 1 full unit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//~~~~~~~~~~~\\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{{  Segment 1  }}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\\___________//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save after getting hammer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//~~~~~~~~~~~\\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{{  Segment 2  }}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\\___________//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ttle Jr. Troopa #1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1.00, 10/10 HP, 5/5 FP, 3/3 BP, 0/0 St, &lt;no badges equipped&gt;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&lt;none&gt;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&lt;none&gt;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Goompa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just jum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earn 20 S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1.20, 5/10 HP, 5/5 FP, 3/3 BP, 0/0 St, &lt;no badges equipped&gt;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&lt;none&gt;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&lt;none&gt;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Goompa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harvest 10-coin block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get Fire Flower, plus 4 coins on spring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get Power Jump badge, sav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//~~~~~~~~~~~\\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{{  Segment 3  }}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\\___________//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1.20, 5/10 HP, 5/5 FP, 3/3 BP, 0/0 St, &lt;no badges equipped&gt;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14 coins, Fire Flower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Goombario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break block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dodge Goombas (back and forth baiting)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get Close Call bad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right before mini-boss, equip both badges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ttle Goomba Bros.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1.20, 5/10 HP, 5/5 FP, 1/3 BP, 0/0 St, Power Jump, Close Call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14 coins, Fire Flower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Goombario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1) Power Jump/Headbonk R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2) Power Jump Red, Headbonk Blu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3) Jump/Headbonk Blu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4) Jump/Headbonk Blu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5) Jump Blu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need one miss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earn 20 S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1.40, 1+/10 HP, 1/5 FP, 1/3 BP, 0/0 St, Power Jump, Close Call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14 coins, Fire Flower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Goombario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backtrack to heal block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ttle Goomba King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1.40, 10/10 HP, 5/5 FP, 1/3 BP, 0/0 St, Power Jump, Close Call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14 coins, Fire Flower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Goombario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1) Power Jump king, headbonk tre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2) Power Jump/headbonk king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earn 30 S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1.70, 8-9/10 HP, 1/5 FP, 1/3 BP, 0/0 St, Power Jump, Close Call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14 coins, Fire Flower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Goombario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save after leaving area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//~~~~~~~~~~~\\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{{  Segment 4  }}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\\___________//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1.70, 8-9/10 HP, 1/5 FP, 1/3 BP, 0/0 St, Power Jump, Close Call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14 coins, Fire Flower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Goombario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go to Shooting Star Summit, get healed, sav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//~~~~~~~~~~~\\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{{  Segment 5  }}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\\___________//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Peach/Twink cutscen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ttle Magikoopa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1.70, 10/10 HP, 5/5 FP, 1/3 BP, 0/0 St, Power Jump, Close Call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14 coins, Fire Flower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Goombario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1) Power Jump/Headbonk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2) jum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earn 16 S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1.86, 7-8/10 HP, 3/5 FP, 1/3 BP, 0/0 St, Power Jump, Close Call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14 coins, Fire Flower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Goombario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talk to Koopa Bros. first, talk to Merlon, race back to Koopa Bros.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get Fright Jar, POW Block, and 10-coin block.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enter Koopa Village, rotate control stick while holding B to speed up Mario's animation during conversation.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sav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//~~~~~~~~~~~\\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{{  Segment 6  }}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\\___________//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talk to Kooper, chase fuzzy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retry segment until good choices for minigam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ttle 4 Fuzzies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1.86, 7-8/10 HP, 3/5 FP, 1/3 BP, 0/0 St, Power Jump, Close Call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24 coins, Fire Flower, Fright Jar, POW Block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Kooper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1) POW Block / Power Shell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earn 12 S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1.98, 7-8/10 HP, 0/5 FP, 1/3 BP, 0/0 St, Power Jump, Close Call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24 coins, Fire Flower, Fright Jar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Kooper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grab Honey Syrup behind right candy can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collect Thunderbolt, grabbing coin along the way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also grab hidden Fire Flower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use recovery block, sav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//~~~~~~~~~~~\\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{{  Segment 7  }}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\\___________//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ttle Koopa Troopa &amp; Bob-omb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1.98, 10/10 HP, 5/5 FP, 1/3 BP, 0/0 St, Power Jump, Close Call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25 coins, Fire Flower, Fright Jar, Fire Flower, Thunderbolt, Honey Syru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Kooper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0) First strike with jum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1) Power Jump Koopa, untimed Shell Toss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earn 6 S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level up -- boost F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2.04, 10/10 HP, 10/10 FP, 1/3 BP, 0/0 St, Power Jump, Close Call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25 coins, Fire Flower, Fright Jar, Fire Flower, Thunderbolt, Honey Syru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Kooper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jump through hidden hole in cell to grab Power Bounce badge.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ttle Koopa Troopa &amp; 3 Bob-ombs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2.04, 10/10 HP, 10/10 FP, 1/3 BP, 0/0 St, Power Jump, Close Call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, Power Bounc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25 coins, Fire Flower, Fright Jar, Fire Flower, Thunderbolt, Honey Syru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Kooper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0) First strike with jum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1) Fire Flower, untimed Shell Toss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earn 12 S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2.16, 10/10 HP, 10/10 FP, 1/3 BP, 0/0 St, Power Jump, Close Call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, Power Bounc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25 coins, Fright Jar, Fire Flower, Thunderbolt, Honey Syru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Kooper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switch to Goombario, go to basement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ttle 2 Koopa Troopas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2.16, 10/10 HP, 10/10 FP, 1/3 BP, 0/0 St, Power Jump, Close Call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, Power Bounc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25 coins, Fright Jar, Fire Flower, Thunderbolt, Honey Syru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Goombario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0) first-strike with Jum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1) Power Jump flipped over Troopa, untimed headbonk other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2) Power Jum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earn 4 S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ttle Koopa Troopa &amp; Paratroopa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2.20, 10/10 HP, 6/10 FP, 1/3 BP, 0/0 St, Power Jump, Close Call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, Power Bounc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25 coins, Fright Jar, Fire Flower, Thunderbolt, Honey Syru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Goombario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0) first-strike with Jump (hits Paratroopa)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1) untimed headbonk &amp; Power Jump (different targets)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2) untimed headbonk &amp; Power Jump (opp targets from previous turn)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earn 4 S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ttle 2 Paratroopas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2.24, 10/10 HP, 2/10 FP, 1/3 BP, 0/0 St, Power Jump, Close Call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, Power Bounc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25 coins, Fright Jar, Fire Flower, Thunderbolt, Honey Syru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Goombario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0) try to avoid either side getting first-strik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1) Fright Jar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earn no S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2.24, 10/10 HP, 2/10 FP, 1/3 BP, 0/0 St, Power Jump, Close Call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, Power Bounc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25 coins, Fire Flower, Thunderbolt, Honey Syru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Goombario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might earn POW Block from one of fights.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get 10 coins from one Firebar -- jump while moving in circle to "defeat" it faster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fall in jail, use heal block, recruit Bombett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ttle Koopa Troopa &amp; 2 Bob-ombs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2.24, 10/10 HP, 10/10 FP, 1/3 BP, 0/0 St, Power Jump, Close Call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, Power Bounc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35 coins, Fire Flower, Thunderbolt, Honey Syru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Bombett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1) Power Jump Bob-omb, Bomb Koopa Troopa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2) Power Jum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earn 6 S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collect 9 coins afterwards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2.30, 10/10 HP, 2/10 FP, 1/3 BP, 0/0 St, Power Jump, Close Call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, Power Bounc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44 coins, Fire Flower, Thunderbolt, Honey Syru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Bombett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get key from cell (lure Koopa away)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switch to Kooper for high level switches, back to Bombette for next key, use Bombette to trigger last stair-raising.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heal and save by Bill Blasters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//~~~~~~~~~~~\\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{{  Segment 8  }}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\\___________//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ttle Bill Blasters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2.30, 10/10 HP, 10/10 FP, 1/3 BP, 0/0 St, Power Jump, Close Call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, Power Bounc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44 coins, Fire Flower, Thunderbolt, Honey Syru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Bombett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0) First strike with Bombett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1) Power Jump first blaster, Bomb second on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2) Power Jump Bullet Bill, Bomb last blaster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earn 14 S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level up -- boost F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collect 10 coins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use heal block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ttle Kooopa Bros.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2.44, 10/10 HP, 10/10 FP, 1/3 BP, 0/0 St, Power Jump, Close Call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, Power Bounc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54 coins, Fire Flower, Thunderbolt, Honey Syru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Bombett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1) Power Jump/Bomb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2) Power Jump/switch to Kooper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3) Shell Toss, untimed jum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4) Fire Flower/Power Shell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or, if have POW Block from earlier forced fights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1) Power Jump/Bomb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2) Power Jump/Bomb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3) POW Block, ski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4) Fire Flower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earn 38 S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sav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//~~~~~~~~~~~\\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{{  Segment 9  }}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\\___________//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Peach/Twink stuff.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Earn Refresh, switch back to Bombette, head back to Toad Town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ttle Jr. Troopa #2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2.82, 10/10 HP, 10/10 FP, 1/3 BP, 8/8 St, Power Jump, Close Call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, Power Bounc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54 coins, Thunderbolt, Honey Syru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Bombett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1) Power Jump/Bomb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2) Power Jump/Bomb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3) Body Slam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earn 21 S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level-up -- boost F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3.03, 10/10 HP, 15/15 FP, 1/3 BP, 8/8 St, Power Jump, Close Call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, Power Bounc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54 coins, Thunderbolt, Honey Syru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Bombett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purchase Speedy Spin for 50 coins &amp; equip (restart segment if not on display)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collect se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blow up rock &amp; take train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head up ramp, humour Parakarry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save past Whacka area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//~~~~~~~~~~~~\\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{{  Segment 10  }}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\\____________//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3.03, 10/10 HP, 15/15 FP, 0/3 BP, 8/8 St, Power Jump, Close Call, Speedy Spin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, Power Bounce, Speedy Spin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4 coins, Thunderbolt, Honey Syru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Bombett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do not get seed yet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swtich to Kooper, retrieve letters, collect Damage Dodge badge, recruit Parakarry, trick Buzzar, sav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//~~~~~~~~~~~~\\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{{  Segment 11  }}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\\____________//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3.03, 10/10 HP, 15/15 FP, 0/3 BP, 8/8 St, Power Jump, Close Call, Speedy Spin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, Power Bounce, Speedy Spin, Damage Dod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4 coins, Thunderbolt, Honey Syru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Parakarry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cross desert to Dry Dry Outpost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chase shop owner, buy Dried Shroom, then Dusty Hammer (total 4 coins)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visit Moustafa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travel to and raise ruins, saving in entrance area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//~~~~~~~~~~~~\\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{{  Segment 12  }}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\\____________//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3.03, 10/10 HP, 15/15 FP, 0/3 BP, 8/8 St, Power Jump, Close Call, Speedy Spin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, Power Bounce, Speedy Spin, Damage Dod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Thunderbolt, Dried Shroom, Dusty Hammer, Honey Syru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Parakarry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grab Spike Shield bad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switch to Bombette for first blastable wall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ttle 2 Pokey Mummies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3.03, 10/10 HP, 15/15 FP, 0/3 BP, 8/8 St, Power Jump, Close Call, Speedy Spin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, Power Bounce, Speedy Spin, Spike Shield, Damage Dod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Thunderbolt, Dried Shroom, Dusty Hammer, Honey Syru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Bombett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0) First-strike with Bombett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1) Bomb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earn 8 S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ttle Pokey Mummy &amp; Swooper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3.11, 10/10 HP, 12/15 FP, 0/3 BP, 8/8 St, Power Jump, Close Call, Speedy Spin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, Power Bounce, Speedy Spin, Spike Shield, Damage Dod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Thunderbolt, Dried Shroom, Dusty Hammer, Honey Syru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Bombett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0) First-strike with Bombett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1) Thunderbolt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earn 8 S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ttle 2 Pokey Mummies &amp; Swooper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3.19, 10/10 HP, 12/15 FP, 0/3 BP, 8/8 St, Power Jump, Close Call, Speedy Spin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, Power Bounce, Speedy Spin, Spike Shield, Damage Dod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Dried Shroom, Dusty Hammer, Honey Syru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Bombett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0) First-strike with Bombett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1) Bomb Pokey &amp; Dusty Hammer Swooper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2) Power Jum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earn 12 S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3.31, 9/10 HP, 7/15 FP, 0/3 BP, 8/8 St, Power Jump, Close Call, Speedy Spin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, Power Bounce, Speedy Spin, Spike Shield, Damage Dod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Dried Shroom, Honey Syru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Parakarry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grab key, get Super Hammer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take lower-east path afterwards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use Super Block on Parakarry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switch to Bombette to blow wall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ttle 2 Stone Chomps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3.31, 9/10 HP, 7/15 FP, 0/3 BP, 8/8 St, Power Jump, Close Call, Speedy Spin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, Power Bounce, Speedy Spin, Spike Shield, Damage Dod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Dried Shroom, Honey Syru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Bombette -- boosted: Parakarry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1) Hammer &amp; Body Slam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2) Hammer &amp; body Slam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earn 12 S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don't care about coins afterwards, want to collect 1-2 flowers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3.43, 6-7/10 HP, 7-9/15 FP, 0/3 BP, 8/8 St, Power Jump, Close Call, Speedy Spin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, Power Bounce, Speedy Spin, Spike Shield, Damage Dod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Dried Shroom, Honey Syru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Bombette -- boosted: Parakarry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backtrack to earlier Stone Chomps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ttle 2 Stone Chomps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3.43, 6-7/10 HP, 7-9/15 FP, 0/3 BP, 8/8 St, Power Jump, Close Call, Speedy Spin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, Power Bounce, Speedy Spin, Spike Shield, Damage Dod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Dried Shroom, Honey Syru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Bombette -- boosted: Parakarry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0) First-strike with Bombett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1) Bomb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earn 12 S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must collect enough flowers to have 6 FP after battl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=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switch to Parakarry before final Stone Chomps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ttle 2 Stone Chomps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3.55, 6-7/10 HP, 6/15 FP, 0/3 BP, 8/8 St, Power Jump, Close Call, Speedy Spin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, Power Bounce, Speedy Spin, Spike Shield, Damage Dod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Dried Shroom, Honey Syru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Parakarry -- boosted: Parakarry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1) skip/Shell Shot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2) Shell Shot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earn 12 S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=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3.67, 3-5/10 HP, 0/15 FP, 0/3 BP, 8/8 St, Power Jump, Close Call, Speedy Spin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, Power Bounce, Speedy Spin, Spike Shield, Damage Dod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Dried Shroom, Honey Syru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Parakarry -- boosted: Parakarry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place gems, use heal block, sav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//~~~~~~~~~~~~\\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{{  Segment 13  }}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\\____________//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ttle Tutankoopa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3.67, 10/10 HP, 15/15 FP, 0/3 BP, 8/8 St, Power Jump, Close Call, Speedy Spin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, Power Bounce, Speedy Spin, Spike Shield, Damage Dod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Dried Shroom, Honey Syru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Parakarry -- boosted: Parakarry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1) Power Jump &amp; Shell Shot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2) Power Jump &amp; Shell Shot Tutankoopa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3) Power Jump &amp; Shell Shot Tutankoopa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earn 26 S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3.93, 4-6/10 HP, 0/15 FP, 0/3 BP, 8/8 St, Power Jump, Close Call, Speedy Spin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, Power Bounce, Speedy Spin, Spike Shield, Damage Dod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Dried Shroom, Honey Syru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Parakarry -- boosted: Parakarry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Peach/Twink segment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earn Lullaby, grab hidden Thunder Rage, save at mountain/desert boundary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//~~~~~~~~~~~~\\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{{  Segment 14  }}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\\____________//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3.93, 10/10 HP, 15/15 FP, 0/3 BP, 16/16 St, Power Jump, Close Call, Speedy Spin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, Power Bounce, Speedy Spin, Spike Shield, Damage Dod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Dried Shroom, Honey Syrup, Thunder Ra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Parakarry -- boosted: Parakarry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backtrack, trick Buzzar, use spring instead of Parakarry, get se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take train, humour guard, enter forest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left/right 2, left 1, left 1, left 3 (grab seed), left 1, right 1, right 1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save by mansion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//~~~~~~~~~~~~\\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{{  Segment 15  }}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\\____________//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normal mansion stuff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for giant switch, don't have to jump onto first before spin jumping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use couch to boost up to second floor quickly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save outside mansion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//~~~~~~~~~~~~\\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{{  Segment 16  }}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\\____________//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go behind enemies by windmill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after Tubba, switch to Parakarry, reach mansion, collecting nothing, sav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//~~~~~~~~~~~~\\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{{  Segment 17  }}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\\____________//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partner is still Parakarry -- rush to key area, ignore Super Block, get caught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switch to Bow, go to spike key room (run by flying guards, don't hide)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use Bow to reach key (possible without, but hard), then head most of the way back before getting hit; get hit 8 more times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switch to Parakarry, get Mega Rush, walk past guard by locked door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grab Maple Syrup, stay in back to spin past Tubba, get Yakkey, spin dash to entrance, sav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//~~~~~~~~~~~~\\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{{  Segment 18  }}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\\____________//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3.93, 1/10 HP, 15/15 FP, 0/3 BP, 16/16 St, Power Jump, Close Call, Speedy Spin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, Power Bounce, Speedy Spin, Mega Rush, Spike Shield, Damage Dod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Dried Shroom, Maple Syrup, Honey Syrup, Thunder Ra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Parakarry -- boosted: Parakarry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rush to Windmill, use Yakkey, jump over Goombas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right before boss, drop badges and equip Mega Rush, Power Bounc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ttle Tubba's Heart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3.93, 1/10 HP, 15/15 FP, 0/3 BP, 16/16 St, Mega Rush, Power Bounce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, Power Bounce, Speedy Spin, Mega Rush, Spike Shield, Damage Dod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Dried Shroom, Maple Syrup, Honey Syrup, Thunder Ra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Parakarry -- boosted: Parakarry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1) 4-hit bounce, Shell Shot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2) 3-hit bounce, Shell Shot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earn no S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drop Power Bounce, equip Power Jump, Speedy Spin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chase back to entrance, jumping Goombas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ttle Tubba Blubba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3.93, 1/10 HP, 3/15 FP, 0/3 BP, 16/16 St, Mega Rush, Power Jump, Speedy Spin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, Power Bounce, Speedy Spin, Mega Rush, Spike Shield, Damage Dod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Dried Shroom, Maple Syrup, Honey Syrup, Thunder Ra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Parakarry -- boosted: Parakarry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1) Power Jum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earn 34 S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level-up -- choose B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equip Power Bounce &amp; Close Call, free Skolar, sav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//~~~~~~~~~~~~\\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{{  Segment 19  }}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\\____________//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Peach/Twink segment -- pick items for first 2 choices, default for thir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ttle Jr. Troopa #3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4.27, 10/10 HP, 15/15 FP, 0/6 BP, 24/24 St, all badges except Spike Shield, Damage Dodge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, Power Bounce, Speedy Spin, Mega Rush, Spike Shield, Damage Dod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Dried Shroom, Maple Syrup, Honey Syrup, Thunder Ra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Parakarry -- boosted: Parakarry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1) Power Jump &amp; Shell Shot, block attack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2) Power Jump &amp; Shell Shot, don't block attack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3) jump/skip, hope for a miss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4) jump/ski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earn 24 S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4.51, 1/10 HP, 5/15 FP, 0/6 BP, 24/24 St, all badges except Spike Shield, Damage Dodge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, Power Bounce, Speedy Spin, Mega Rush, Spike Shield, Damage Dod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Dried Shroom, Maple Syrup, Honey Syrup, Thunder Ra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Parakarry -- boosted: Parakarry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go twice left/right exit, go back to exit forest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witness robbery, suffer Twink, switch to Bow, enter toy box, sav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//~~~~~~~~~~~~\\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{{  Segment 20  }}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\\____________//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4.51, 1/10 HP, 5/15 FP, 0/6 BP, 24/24 St, all badges except Spike Shield, Damage Dodge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, Power Bounce, Speedy Spin, Mega Rush, Spike Shield, Damage Dod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Dried Shroom, Maple Syrup, Honey Syrup, Thunder Ra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Bow -- boosted: Parakarry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take lower-left exit, watch Kammy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use hammer to activate spring-boxes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ignore Kammy's gift, get key, leave toybox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don't give key to Harry -- open the store yourself, grab train &amp; Snowman Doll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drop train in box, enter box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take train to pink station (hit train switch with hammer)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take lower-left exit, watch Kammy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grab Ice Power badge, Thunder Rage, and Frying Pan, return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take train back, exit box, give Frying Pan to Tayce T., get cak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return to box, return to pink station, sav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//~~~~~~~~~~~~\\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{{  Segment 21  }}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\\____________//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4.51, 1/10 HP, 5/15 FP, 0/6 BP, 24/24 St, all badges except Ice Power, Spike Shield, Damage Dodge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, Power Bounce, Speedy Spin, Mega Rush, Ice Power, Spike Shield, Damage Dod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Dried Shroom, Maple Syrup, Honey Syrup, Thunder Rage, Cake, Snowman Doll, Thunder Ra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Bow -- boosted: Parakarry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give cake to Gourmet Guy, avoid cookbook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go right, pull switch, backtrack to train, go to green station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hit yellow, green, red, blue; go to red station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take lower-left exit, navigate platforms, drink Honey Syrup, switch to Goombario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ttle Big Lantern Ghost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4.51, 1/10 HP, 10/15 FP, 0/6 BP, 24/24 St, all badges except Ice Power, Spike Shield, Damage Dodge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, Power Bounce, Speedy Spin, Mega Rush, Ice Power, Spike Shield, Damage Dod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Dried Shroom, Maple Syrup, Thunder Rage, Snowman Doll, Thunder Ra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Goombario -- boosted: Parakarry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1) Headbonk lantern, 5-bounce hea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2) Headbonk lantern, 5-bounce hea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earn 19 S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4.70, 1/10 HP, 4/15 FP, 0/6 BP, 24/24 St, all badges except Ice Power, Spike Shield, Damage Dodge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, Power Bounce, Speedy Spin, Mega Rush, Ice Power, Spike Shield, Damage Dod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Dried Shroom, Maple Syrup, Thunder Rage, Snowman Doll, Thunder Ra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Goombario -- boosted: Parakarry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recruit Watt, upgrade Bombette, return, sav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//~~~~~~~~~~~~\\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{{  Segment 22  }}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\\____________//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4.70, 1/10 HP, 4/15 FP, 0/6 BP, 24/24 St, all badges except Ice Power, Spike Shield, Damage Dodge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, Power Bounce, Speedy Spin, Mega Rush, Ice Power, Spike Shield, Damage Dod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Dried Shroom, Maple Syrup, Thunder Rage, Snowman Doll, Thunder Ra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Bombette -- boosted: Parakarry, Bombett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use heal block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take lower-right exit, bomb blocks, switch to Watt, go right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go to end of dark area, use Watt, switch to Bombett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ttle General Guy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4.70, 10/10 HP, 15/15 FP, 0/6 BP, 24/24 St, all badges except Ice Power, Spike Shield, Damage Dodge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, Power Bounce, Speedy Spin, Mega Rush, Ice Power, Spike Shield, Damage Dod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Dried Shroom, Maple Syrup, Thunder Rage, Snowman Doll, Thunder Ra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Bombette -- boosted: Parakarry, Bombett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1) Power Jump &amp; Power Bomb, don't block all 3 hits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2) Power Jum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3) Star Storm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4) Power Bomb &amp; use Maple Syrup, block or don't block to get to 1 H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5) Thunder Ra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6) 5-bounce &amp; Bomb, hope for miss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7) 5-bounce &amp; Bomb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earn 38 S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level up -- choose F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5.08, 10/10 HP, 20/20 FP, 0/6 BP, 24/24 St, all badges except Ice Power, Spike Shield, Damage Dodge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, Power Bounce, Speedy Spin, Mega Rush, Ice Power, Spike Shield, Damage Dod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Dried Shroom, Snowman Doll, Thunder Ra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Bombette -- boosted: Parakarry, Bombett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free Musklar, sav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//~~~~~~~~~~~~\\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{{  Segment 23  }}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\\____________//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peach/twink segment, wait 25 sec for cake.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listen to stars, save at dock.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//~~~~~~~~~~~~\\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{{  Segment 24  }}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\\____________//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go in "tuna", switch to Watt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ttle Fuzziped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5.08, 10/10 HP, 20/20 FP, 0/6 BP, 32/32 St, all badges except Ice Power, Spike Shield, Damage Dodge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, Power Bounce, Speedy Spin, Mega Rush, Ice Power, Spike Shield, Damage Dod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Dried Shroom, Snowman Doll, Thunder Ra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Watt -- boosted: Parakarry, Bombett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1) Power Jump &amp; Power Shock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2) Power Jump &amp; Electro Dash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3) Power Jum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earn 19 S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5.27, 10/10 HP, 10/20 FP, 0/6 BP, 32/32 St, all badges except Ice Power, Spike Shield, Damage Dodge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, Power Bounce, Speedy Spin, Mega Rush, Ice Power, Spike Shield, Damage Dod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Dried Shroom, Snowman Doll, Thunder Ra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Watt -- boosted: Parakarry, Bombett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ride "tuna", head to volcano (ignoring Kolorado both times), grab Jammin' Jelly, save in village.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//~~~~~~~~~~~~\\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{{  Segment 25  }}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\\____________//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enter jungle, recruit Sushie, head far west, switch to Bombett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ttle 4 M. Bushes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5.27, 10/10 HP, 10/20 FP, 0/6 BP, 32/32 St, all badges except Ice Power, Spike Shield, Damage Dodge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, Power Bounce, Speedy Spin, Mega Rush, Ice Power, Spike Shield, Damage Dod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Dried Shroom, Snowman Doll, Jammin' Jelly, Thunder Ra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Bombette -- boosted: Parakarry, Bombett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1) Snowman Doll, Power Bomb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earn 28 S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5.55, 10/10 HP, 4/20 FP, 0/6 BP, 32/32 St, all badges except Ice Power, Spike Shield, Damage Dodge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, Power Bounce, Speedy Spin, Mega Rush, Ice Power, Spike Shield, Damage Dod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Dried Shroom, Jammin' Jelly, Thunder Ra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Bombette -- boosted: Parakarry, Bombett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save kid, switch to Sushie, grab Thunder Rage (hidden block), go north, then west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run from Spear Guy guarding pipe, switch to and from Watt in darkness, get further west ki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head to far east, drink Jammin' Jelly, switch to Bombett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ttle 2 Putrid Piranhas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5.55, 10/10 HP, 20/20 FP, 0/6 BP, 32/32 St, all badges except Ice Power, Spike Shield, Damage Dodge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, Power Bounce, Speedy Spin, Mega Rush, Ice Power, Spike Shield, Damage Dod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Dried Shroom, Thunder Rage, Thunder Ra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Bombette -- boosted: Parakarry, Bombett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0) First-strike with Bombett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1) Power Jump unharmed piranha, then Power Bomb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earn 12 S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5.67, 10/10 HP, 12/20 FP, 0/6 BP, 32/32 St, all badges except Ice Power, Spike Shield, Damage Dodge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, Power Bounce, Speedy Spin, Mega Rush, Ice Power, Spike Shield, Damage Dod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Dried Shroom, Thunder Rage, Thunder Ra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Bombette -- boosted: Parakarry, Bombett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switch back to Sushie, backtrack, go south &amp; free last kid, return to village, sav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//~~~~~~~~~~~~\\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{{  Segment 26  }}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\\____________//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get Jade Raven, drop in statue, ignore everything in next area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 xml:space="preserve">- block holes in order from left to right: 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      </w:t>
      </w:r>
      <w:r>
        <w:rPr>
          <w:rFonts w:eastAsia="MS Mincho;ＭＳ 明朝" w:cs="Times New Roman" w:ascii="Times New Roman" w:hAnsi="Times New Roman"/>
          <w:sz w:val="16"/>
        </w:rPr>
        <w:t>far-left hole, hole after next 2, then 3 right-most; push last one off again to clear spout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grab Fire Flower in next area, then go to last area, switch to Bombett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ttle 3 Putrid Piranhas &amp; W. Magikoopa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5.67, 10/10 HP, 12/20 FP, 0/6 BP, 32/32 St, all badges except Ice Power, Spike Shield, Damage Dodge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, Power Bounce, Speedy Spin, Mega Rush, Ice Power, Spike Shield, Damage Dod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Dried Shroom, Thunder Rage, Fire Flower, Thunder Ra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Bombette -- boosted: Parakarry, Bombett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1) Star Storm, Power Bomb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earn 34 S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level up -- boost F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6.01, 10/10 HP, 25/25 FP, 0/6 BP, 32/32 St, all badges except Ice Power, Spike Shield, Damage Dodge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, Power Bounce, Speedy Spin, Mega Rush, Ice Power, Spike Shield, Damage Dod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Dried Shroom, Thunder Rage, Fire Flower, Thunder Ra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Bombette -- boosted: Parakarry, Bombett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save in tre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//~~~~~~~~~~~~\\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{{  Segment 27  }}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\\____________//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climb tree, talk to Raphael, get Ultra Stone, enter volcano, switch to Parakarry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jump in lava while waiting for moving platform (if fast enough, can skip this)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after using blocks to reduce flow, walk around edge to avoid using Parakarry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only push one block in next area, get Ultra Hammer, backtrack, sav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//~~~~~~~~~~~~\\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{{  Segment 28  }}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\\____________//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break block, upgrade Bombette, continue forwar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 xml:space="preserve">- dash right past enemies, while waiting for moving platform use Bombette in centre of 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      </w:t>
      </w:r>
      <w:r>
        <w:rPr>
          <w:rFonts w:eastAsia="MS Mincho;ＭＳ 明朝" w:cs="Times New Roman" w:ascii="Times New Roman" w:hAnsi="Times New Roman"/>
          <w:sz w:val="16"/>
        </w:rPr>
        <w:t>firebar to take damage very quickly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push block until one away from edge, get run over by thwomp-ball if need 1 more damage, sav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//~~~~~~~~~~~~\\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{{  Segment 29  }}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\\____________//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right before boss, switch to Bow, swap Speedy Spin &amp; Close Call badges for Ice Power bad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ttle Lava Piranha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6.01, 1/10 HP, 25/25 FP, 0/6 BP, 32/32 St, Power Jump, Power Bounce, Mega Rush, Ice Power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, Power Bounce, Speedy Spin, Mega Rush, Ice Power, Spike Shield, Damage Dod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Dried Shroom, Thunder Rage, Fire Flower, Thunder Ra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Bow -- boosted: Parakarry, Bombette (x2)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1) 5-bounce, Outta Sight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2) 5-bounc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3) 5-bounce, ski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4) Power Jum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earn 40 S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6.41, 1/10 HP, 12/25 FP, 0/6 BP, 32/32 St, Power Jump, Power Bounce, Mega Rush, Ice Power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, Power Bounce, Speedy Spin, Mega Rush, Ice Power, Spike Shield, Damage Dod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Dried Shroom, Thunder Rage, Fire Flower, Thunder Ra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Bow -- boosted: Parakarry, Bombette (x2)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swap Ice Power &amp; Power Bounce for Spike Shield &amp; Speedy Spin &amp; Close Call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free Misstar, switch to Bombette, flee volcano, sav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//~~~~~~~~~~~~\\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{{  Segment 30  }}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\\____________//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Peach/Twink segment -- immediately answer each question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receive Smooch, trade jar for seed, go to whale, switch to Parakarry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ttle Jr. Troopa #4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6.41, 10/10 HP, 25/25 FP, 0/6 BP, 40/40 St, all badges except Power Bounce, Ice Power, Damage Dodge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, Power Bounce, Speedy Spin, Mega Rush, Ice Power, Spike Shield, Damage Dod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Dried Shroom, Thunder Rage, Fire Flower, Thunder Ra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Parakarry -- boosted: Parakarry, Bombette (x2)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1) Power Jump, Shell Shot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2) Power Jump, Shell Shot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earn 27 S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6.68, 4-5/10 HP, 15/25 FP, 0/6 BP, 40/40 St, all badges except Power Bounce, Ice Power, Damage Dodge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, Power Bounce, Speedy Spin, Mega Rush, Ice Power, Spike Shield, Damage Dod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Dried Shroom, Thunder Rage, Fire Flower, Thunder Ra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Parakarry -- boosted: Parakarry, Bombette (x2)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give seeds to Mint T., enter Flower Fields, switch to Bombette, save.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//~~~~~~~~~~~~\\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{{  Segment 31  }}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\\____________//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head east, talk to Petunia, engage moles clockwise, starting from upper-left, no first-strikes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ttle 1 Monty Mol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6.68, 4-5/10 HP, 15/25 FP, 0/6 BP, 40/40 St, all badges except Power Bounce, Ice Power, Damage Dodge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, Power Bounce, Speedy Spin, Mega Rush, Ice Power, Spike Shield, Damage Dod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Dried Shroom, Thunder Rage, Fire Flower, Thunder Ra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Bombette -- boosted: Parakarry, Bombette (x2)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1) Hammer, Bomb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earn 7 S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ttle 2 Monty Moles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6.75, 4-5/10 HP, 12/25 FP, 0/6 BP, 40/40 St, all badges except Power Bounce, Ice Power, Damage Dodge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, Power Bounce, Speedy Spin, Mega Rush, Ice Power, Spike Shield, Damage Dod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Dried Shroom, Thunder Rage, Fire Flower, Thunder Ra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Bombette -- boosted: Parakarry, Bombette (x2)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1) Thunder Rage, Power Bomb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earn 14 S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ttle 4 Monty Moles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6.89, 4-5/10 HP, 6/25 FP, 0/6 BP, 40/40 St, all badges except Power Bounce, Ice Power, Damage Dodge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, Power Bounce, Speedy Spin, Mega Rush, Ice Power, Spike Shield, Damage Dod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Dried Shroom, Thunder Rage, Fire Flower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Bombette -- boosted: Parakarry, Bombette (x2)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1) Star Storm, Power Bomb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earn 32 S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level-up -- upgrade F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ttle 3 Monty Moles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7.21, 10/10 HP, 30/30 FP, 0/6 BP, 40/40 St, all badges except Power Bounce, Ice Power, Damage Dodge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, Power Bounce, Speedy Spin, Mega Rush, Ice Power, Spike Shield, Damage Dod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Dried Shroom, Thunder Rage, Fire Flower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Bombette -- boosted: Parakarry, Bombette (x2)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1) Thunder Rage, Power Bomb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earn 21 S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7.42, 10/10 HP, 24/30 FP, 0/6 BP, 40/40 St, all badges except Power Bounce, Ice Power, Damage Dodge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, Power Bounce, Speedy Spin, Mega Rush, Ice Power, Spike Shield, Damage Dod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Dried Shroom, Fire Flower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Bombette -- boosted: Parakarry, Bombette (x2)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get seed from Petunia, collect Red Berry, return to centre, sav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//~~~~~~~~~~~~\\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{{  Segment 32  }}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\\____________//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go south-west, give Red Berry, dodge enemies, grab Yellow Berry, backtrack to centr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go south-east, give Yellow Berry, switch to Parakarry, grab Blue Berry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grab Maple Syrup from hidden block before Lily, talk to Lily, backtrack to centr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go west, give Blue Berry, avoid spinies, switch to Bombett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ttle 2 Lakitus &amp; 2 Spinies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7.42, 10/10 HP, 24/30 FP, 0/6 BP, 40/40 St, all badges except Power Bounce, Ice Power, Damage Dodge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, Power Bounce, Speedy Spin, Mega Rush, Ice Power, Spike Shield, Damage Dod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Dried Shroom, Fire Flower, Maple Syru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Bombette -- boosted: Parakarry, Bombette (x2)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1) Mega Bomb, then Star Storm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earn 32 S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7.74, 10/10 HP, 16/30 FP, 0/6 BP, 24/40 St, all badges except Power Bounce, Ice Power, Damage Dodge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, Power Bounce, Speedy Spin, Mega Rush, Ice Power, Spike Shield, Damage Dod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Dried Shroom, Fire Flower, Maple Syru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Bombette -- boosted: Parakarry, Bombette (x2)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navigate maze, talk to Rosie, backtrack to centre, sav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//~~~~~~~~~~~~\\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{{  Segment 33  }}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\\____________//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go south-west, dodge enemies, talk to Posie to get Fertile Soil &amp; Crystal Berry, backtrack to centr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go west, trade Crystal Berry for Water Stone, backtrack to centr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switch to Parakarry, go south-east, give Water Stone for Miracle Water, switch to Sushie, get Bubble Berry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backtrack to centre (switching to Parakarry along the way), sav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//~~~~~~~~~~~~\\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{{  Segment 34  }}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\\____________//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go north-west, give Bubble Berry, jump on thorns once, go to Stone Tower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switch to Bombette, blow rock, talk to Sun, backtrack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switch to Parakarry, swap Spike Shield for Power Bounc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ttle Spike?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7.74, 9/10 HP, 16/30 FP, 0/6 BP, 24/40 St, all badges except Spike Shield, Ice Power, Damage Dodge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, Power Bounce, Speedy Spin, Mega Rush, Ice Power, Spike Shield, Damage Dod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Dried Shroom, Fire Flower, Maple Syru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Parakarry -- boosted: Parakarry, Bombette (x2)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1) Power Jump, Shell Shot, don't block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2) Power Jump, Shell Shot, don't block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3) 5-bounce, Shell Shot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earn 17 S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7.91, 1/10 HP, 0/30 FP, 0/6 BP, 27/40 St, all badges except Spike Shield, Ice Power, Damage Dodge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, Power Bounce, Speedy Spin, Mega Rush, Ice Power, Spike Shield, Damage Dod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Dried Shroom, Fire Flower, Maple Syru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Parakarry -- boosted: Parakarry, Bombette (x2)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recruit Lakilester, backtrack to centre (riding Lakilester over thorns)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go north-east, solve puzzle, dodge enemies, ride over thorns in next area, taking hidden Thunder Ra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drink Maple Syrup, switch to Bombette, start beating up machin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ttle 3 Lakitus &amp; Y. Magikoopa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7.91, 1/10 HP, 10/30 FP, 0/6 BP, 27/40 St, all badges except Spike Shield, Ice Power, Damage Dodge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, Power Bounce, Speedy Spin, Mega Rush, Ice Power, Spike Shield, Damage Dod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Dried Shroom, Fire Flower, Thunder Ra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Bombette -- boosted: Parakarry, Bombette (x2)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1) Star Storm, Mega Bomb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earn 33 S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level-up -- boost B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8.24, 10/10 HP, 30/30 FP, 3/9 BP, 40/40 St, all badges except Spike Shield, Ice Power, Damage Dodge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, Power Bounce, Speedy Spin, Mega Rush, Ice Power, Spike Shield, Damage Dod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Dried Shroom, Fire Flower, Thunder Ra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Bombette -- boosted: Parakarry, Bombette (x2)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switch back to Lakilester, destroy machine, backtrack to centre, sav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//~~~~~~~~~~~~\\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{{  Segment 35  }}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\\____________//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plant soil, bean, water, ride beanstalk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 xml:space="preserve">- collect &amp; equip S. Jump Chg. badge, head to Huff N. Puff, 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ttle Huff N. Puff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8.24, 10/10 HP, 30/30 FP, 1/9 BP, 40/40 St, all badges except Spike Shield, Ice Power, Damage Dodge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, Power Bounce, Speedy Spin, Mega Rush, Ice Power, Spike Shield, S. Jump Chg., Damage Dod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Dried Shroom, Fire Flower, Thunder Ra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Lakilester -- boosted: Parakarry, Bombette (x2)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1) jump charge, skip, don't block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2) jump charge, skip, hope for a miss (take 4 damage if doesn't miss)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3) jump charge, skip, block (if previous didn't miss, then this must miss)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4) 5-hit bounc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earn 36 S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8.60, 10/10 HP, 18/30 FP, 1/9 BP, 40/40 St, all badges except Spike Shield, Ice Power, Damage Dodge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, Power Bounce, Speedy Spin, Mega Rush, Ice Power, Spike Shield, S. Jump Chg., Damage Dod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Dried Shroom, Fire Flower, Thunder Ra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Lakilester -- boosted: Parakarry, Bombette (x2)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free Klevar, sav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//~~~~~~~~~~~~\\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{{  Segment 36  }}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\\____________//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Peach/Twink segment.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earn Time Out, return to Toad Town, talk to Merlon.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go to sewers, spin-jump boards, switch to Sushi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ttle Blooper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8.60, 10/10 HP, 30/30 FP, 1/9 BP, 48/48 St, all badges except Spike Shield, Ice Power, Damage Dodge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, Power Bounce, Speedy Spin, Mega Rush, Ice Power, Spike Shield, S. Jump Chg., Damage Dod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Dried Shroom, Fire Flower, Thunder Ra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Sushie -- boosted: Parakarry, Bombette (x2)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1) jump charge, switch to Watt, block attack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2) jump charge, Power Shock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3) 5-bounc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earn 18 S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8.78, 8/10 HP, 19/30 FP, 1/9 BP, 48/48 St, all badges except Spike Shield, Ice Power, Damage Dodge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, Power Bounce, Speedy Spin, Mega Rush, Ice Power, Spike Shield, S. Jump Chg., Damage Dod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Dried Shroom, Fire Flower, Thunder Ra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Watt -- boosted: Parakarry, Bombette (x2)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switch to Lakilester, get Ultra Boots, access second spring by jumping off step, not by using Tornado jump.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backtrack, grab Shooting Star on way to blue door, jump over block-bridge (don't use Parakarry)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upgrade Parakarry, save in Shiver City.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//~~~~~~~~~~~~\\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{{  Segment 37  }}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\\____________//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switch to Sushie, go west, get accused of murder, go east, break pond, retrieve key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climb storage building, ride roof, enter chimney, talk, go back west, solve mystery, sav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//~~~~~~~~~~~~\\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{{  Segment 38  }}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\\____________//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switch to Parakarry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ttle Jr. Troopa #5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8.78, 8/10 HP, 19/30 FP, 1/9 BP, 48/48 St, all badges except Spike Shield, Ice Power, Damage Dodge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, Power Bounce, Speedy Spin, Mega Rush, Ice Power, Spike Shield, S. Jump Chg., Damage Dod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Dried Shroom, Fire Flower, Thunder Rage, Shooting Star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Parakarry -- boosted: Parakarry (x2), Bombette (x2)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1) jump charge, Shell Shot, block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2) 6-bounce, Shell Shot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earn 29 S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level up -- boost B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9.07, 10/10 HP, 30/30 FP, 4/12 BP, 48/48 St, all badges except Spike Shield, Ice Power, Damage Dodge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, Power Bounce, Speedy Spin, Mega Rush, Ice Power, Spike Shield, S. Jump Chg., Damage Dod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Dried Shroom, Fire Flower, Thunder Rage, Shooting Star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Parakarry -- boosted: Parakarry (x2), Bombette (x2)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go east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ttle Monstar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9.07, 10/10 HP, 30/30 FP, 4/12 BP, 48/48 St, all badges except Spike Shield, Ice Power, Damage Dodge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, Power Bounce, Speedy Spin, Mega Rush, Ice Power, Spike Shield, S. Jump Chg., Damage Dod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Dried Shroom, Fire Flower, Thunder Rage, Shooting Star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Parakarry -- boosted: Parakarry (x2), Bombette (x2)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1) Power Jump, Shell Shot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2) Shell Shot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earn 18 S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9.25, 9/10 HP, 22/30 FP, 4/12 BP, 48/48 St, all badges except Spike Shield, Ice Power, Damage Dodge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, Power Bounce, Speedy Spin, Mega Rush, Ice Power, Spike Shield, S. Jump Chg., Damage Dod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Dried Shroom, Fire Flower, Thunder Rage, Shooting Star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Parakarry -- boosted: Parakarry (x2), Bombette (x2)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get scarf, backtrack, get bucket, give to snowmen, sav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//~~~~~~~~~~~~\\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{{  Segment 39  }}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\\____________//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switch to Kooper, go east, ignore everything, hit switch, smack fake Kooper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ttle 2 Duplighosts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9.25, 9/10 HP, 22/30 FP, 4/12 BP, 48/48 St, all badges except Spike Shield, Ice Power, Damage Dodge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, Power Bounce, Speedy Spin, Mega Rush, Ice Power, Spike Shield, S. Jump Chg., Damage Dod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Dried Shroom, Fire Flower, Thunder Rage, Shooting Star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Kooper -- boosted: Parakarry (x2), Bombette (x2)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1) switch to Bombette, skip, hope both copy Bombett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2) untimed Power Bomb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earn 14 S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9.39, 9/10 HP, 16/30 FP, 4/12 BP, 48/48 St, all badges except Spike Shield, Ice Power, Damage Dodge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, Power Bounce, Speedy Spin, Mega Rush, Ice Power, Spike Shield, S. Jump Chg., Damage Dod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Dried Shroom, Fire Flower, Thunder Rage, Shooting Star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Bombette -- boosted: Parakarry (x2), Bombette (x2)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go east, blow open wall, "talk" to ghost, backtrack, uproot &amp; climb stairs, use heal block, enter palac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go south through first door, go east, grab key, backtrack, sav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//~~~~~~~~~~~~\\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{{  Segment 40  }}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\\____________//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go north through door, go east &amp; then west (blowing up two walls)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ttle 2 Duplighosts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9.39, 10/10 HP, 30/30 FP, 4/12 BP, 48/48 St, all badges except Spike Shield, Ice Power, Damage Dodge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, Power Bounce, Speedy Spin, Mega Rush, Ice Power, Spike Shield, S. Jump Chg., Damage Dod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Dried Shroom, Fire Flower, Thunder Rage, Shooting Star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Bombette -- boosted: Parakarry (x2), Bombette (x2)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1) skip, skip, hope both copy Bombett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2) untimed Power Bomb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earn 14 S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9.53, 10/10 HP, 24/30 FP, 4/12 BP, 48/48 St, all badges except Spike Shield, Ice Power, Damage Dodge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, Power Bounce, Speedy Spin, Mega Rush, Ice Power, Spike Shield, S. Jump Chg., Damage Dod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Dried Shroom, Fire Flower, Thunder Rage, Shooting Star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Bombette -- boosted: Parakarry (x2), Bombette (x2)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go west, north through door, break wooden boards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immediately backtrack to save block (hitting floor switch along way), go through new hol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go east, smack fake Bombettes, get key, return, sav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//~~~~~~~~~~~~\\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{{  Segment 41  }}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\\____________//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north through door, head east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ttle White Clubba &amp; Y. Magikoopa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9.53, 10/10 HP, 24/30 FP, 4/12 BP, 48/48 St, all badges except Spike Shield, Ice Power, Damage Dodge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, Power Bounce, Speedy Spin, Mega Rush, Ice Power, Spike Shield, S. Jump Chg., Damage Dod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Dried Shroom, Fire Flower, Thunder Rage, Shooting Star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Bombette -- boosted: Parakarry (x2), Bombette (x2)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1) Fire Flower, Power Bomb (Magikoopa runs away)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earn 7 S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ttle 2 White Clubbas &amp; GRY. Magikoopa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9.60, 10/10 HP, 18/30 FP, 4/12 BP, 48/48 St, all badges except Spike Shield, Ice Power, Damage Dodge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, Power Bounce, Speedy Spin, Mega Rush, Ice Power, Spike Shield, S. Jump Chg., Damage Dod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Dried Shroom, Thunder Rage, Shooting Star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Bombette -- boosted: Parakarry (x2), Bombette (x2)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1) Thunder Rage, Power Bomb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earn 23 S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ttle 3 White Clubbas &amp; G. Magikoopa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9.83, 10/10 HP, 12/30 FP, 4/12 BP, 48/48 St, all badges except Spike Shield, Ice Power, Damage Dodge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, Power Bounce, Speedy Spin, Mega Rush, Ice Power, Spike Shield, S. Jump Chg., Damage Dod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Dried Shroom, Shooting Star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Bombette -- boosted: Parakarry (x2), Bombette (x2)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1) Shooting Star, Power Bomb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earn 35 S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level up -- boost B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10.18, 10/10 HP, 30/30 FP, 7/15 BP, 48/48 St, all badges except Spike Shield, Ice Power, Damage Dodge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, Power Bounce, Speedy Spin, Mega Rush, Ice Power, Spike Shield, S. Jump Chg., Damage Dod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Dried Shroom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Bombette -- boosted: Parakarry (x2), Bombette (x2)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backtrack, continue on, smack fake "Koopers", continue on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pushing small statue, detour for p-up, d-down badge, go to large statue, get key.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for puzzle: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1) 1st dino faces west, 2nd faces east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2) go push first 2 statues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3) 1st dino faces south, 2nd faces north, 3rd faces east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4) go push statues, in order from left to right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switch to Watt, equip Damage Dodge &amp; P-Up, D-Down badges, sav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//~~~~~~~~~~~~\\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{{  Segment 42  }}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\\____________//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switch to Watt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ttle Crystal King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10.18, 10/10 HP, 30/30 FP, 2/15 BP, 48/48 St, all badges except Spike Shield, Ice Power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, Power Bounce, Speedy Spin, Mega Rush, Ice Power, Spike Shield, S. Jump Chg., Damage Dodge, P-Up, D-Down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Dried Shroom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Watt -- boosted: Parakarry (x2), Bombette (x2)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1) jump-charge, Electro Dash, block attack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2) jump-charge, Power Shock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3) jump-charge, untimed Electro Dash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4) 5-bounce, untimed Electro Dash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earn 49 S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10.67, 1/10 HP, 16/30 FP, 2/15 BP, 48/48 St, all badges except Spike Shield, Ice Power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, Power Bounce, Speedy Spin, Mega Rush, Ice Power, Spike Shield, S. Jump Chg., Damage Dodge, P-Up, D-Down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Dried Shroom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Watt -- boosted: Parakarry (x2), Bombette (x2)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free Kalmar, sav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//~~~~~~~~~~~~\\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{{  Segment 43  }}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\\____________//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hold B during Peach segment, receive Up &amp; Away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backtrack, collecting Thunder Rage &amp; Shooting Star from wall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save at bottom of mountain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//~~~~~~~~~~~~\\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{{  Segment 44  }}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\\____________//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return to Shiver City, then to sewers.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switch to Bombette, take alternate route back to Toadtown via Rip Cheato's room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go to Shooting Star Summit, then Star Way (ignore Embers), save at Bowser's Castl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//~~~~~~~~~~~~\\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{{  Segment 45  }}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\\____________//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go east around castl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ttle 2 Koopatrols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10.67, 10/10 HP, 30/30 FP, 2/15 BP, 56/56 St, all badges except Spike Shield, Ice Power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, Power Bounce, Speedy Spin, Mega Rush, Ice Power, Spike Shield, S. Jump Chg., Damage Dodge, P-Up, D-Down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Dried Shroom, Thunder Rage, Shooting Star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Bombette -- boosted: Parakarry (x2), Bombette (x2)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1) Thunder Rage, Power Bomb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earn 16 S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10.83, 10/10 HP, 24/30 FP, 2/15 BP, 56/56 St, all badges except Spike Shield, Ice Power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, Power Bounce, Speedy Spin, Mega Rush, Ice Power, Spike Shield, S. Jump Chg., Damage Dodge, P-Up, D-Down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Dried Shroom, Shooting Star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Bombette -- boosted: Parakarry (x2), Bombette (x2)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get key, enter castle, go east to door, fall down, blow open wall, sav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//~~~~~~~~~~~~\\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{{  Segment 46  }}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\\____________//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switch to Parakarry, go east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in next room, don't use Parakarry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in next room, use Parakarry to reach switch, jump north to moving platform &amp; immediately fly east with Parakarry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use Parakarry to cross next lava ga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jump diagonally south-east to switch, jump north to platform, immediately fly east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continue going east with Parakarry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switch to Lakilester, cross lava, switch to Bow, ride platform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switch back to Parakarry, then use Lakilester to enter door, switch to Bombett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ttle 3 Koopatrols &amp; Magikoopa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10.83, 10/10 HP, 24/30 FP, 2/15 BP, 56/56 St, all badges except Spike Shield, Ice Power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, Power Bounce, Speedy Spin, Mega Rush, Ice Power, Spike Shield, S. Jump Chg., Damage Dodge, P-Up, D-Down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Dried Shroom, Shooting Star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Bombette -- boosted: Parakarry (x2), Bombette (x2)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1) Shooting Star, Power Bomb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earn 40 S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level up -- upgrade B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11.23, 10/10 HP, 30/30 FP, 5/18 BP, 56/56 St, all badges except Spike Shield, Ice Power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, Power Bounce, Speedy Spin, Mega Rush, Ice Power, Spike Shield, S. Jump Chg., Damage Dodge, P-Up, D-Down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Dried Shroom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Bombette -- boosted: Parakarry (x2), Bombette (x2)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hit switch, backtrack to key, go east to dark area.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try to perform as much as possible blind -- count spin dashes?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revisit door, sav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//~~~~~~~~~~~~\\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{{  Segment 47  }}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\\____________//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switch to Sushie, go east all the way to swimming-chain area, go key, exit east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in front of each B. Blaster group, jump-first-strike Bombshell Bill, run away,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using invincibility frames to pass through B. Blaster group.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navigate block maze, allow to get hit by Dry Bones first-strike (block for 3 damage, then run) get key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quiz: answer first, first, second, first, first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exit door, climb stairs, sav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//~~~~~~~~~~~~\\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{{  Segment 48  }}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\\____________//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switch to Kooper, go east, get key, backtrack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navigate repeating corridors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talk to fake Peach, backtrack a bit, hit with hammer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ttle 4 Duplighosts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11.23, 7/10 HP, 30/30 FP, 5/18 BP, 56/56 St, all badges except Spike Shield, Ice Power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, Power Bounce, Speedy Spin, Mega Rush, Ice Power, Spike Shield, S. Jump Chg., Damage Dodge, P-Up, D-Down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Dried Shroom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Kooper -- boosted: Parakarry (x2), Bombette (x2)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1) Up and Away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earn no S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11.23, 7/10 HP, 30/30 FP, 5/18 BP, 40/56 St, all badges except Spike Shield, Ice Power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, Power Bounce, Speedy Spin, Mega Rush, Ice Power, Spike Shield, S. Jump Chg., Damage Dodge, P-Up, D-Down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Dried Shroom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Kooper -- boosted: Parakarry (x2), Bombette (x2)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consume Dried Shroom, switch to Parakarry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ttle Jr. Troopa #6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11.23, 8/10 HP, 30/30 FP, 5/18 BP, 40/56 St, all badges except Spike Shield, Ice Power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, Power Bounce, Speedy Spin, Mega Rush, Ice Power, Spike Shield, S. Jump Chg., Damage Dodge, P-Up, D-Down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&lt;none&gt;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Parakarry -- boosted: Parakarry (x2), Bombette (x2)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1) jump charge, Shell Shot, block attack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2) jump charge, Shell Shot, hope for a miss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3) 5-bounc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earn 32 S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11.55, 1/10 HP, 15/30 FP, 5/18 BP, 43/56 St, all badges except Spike Shield, Ice Power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, Power Bounce, Speedy Spin, Mega Rush, Ice Power, Spike Shield, S. Jump Chg., Damage Dodge, P-Up, D-Down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&lt;none&gt;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Parakarry -- boosted: Parakarry (x2), Bombette (x2)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save in front of Peach's Castl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//~~~~~~~~~~~~\\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{{  Segment 49  }}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\\____________//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switch to Parakarry, head to roof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ttle Bowser #2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11.55, 1/10 HP, 15/30 FP, 5/18 BP, 43/56 St, all badges except Spike Shield, Ice Power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, Power Bounce, Speedy Spin, Mega Rush, Ice Power, Spike Shield, S. Jump Chg., Damage Dodge, P-Up, D-Down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&lt;none&gt;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Parakarry -- boosted: Parakarry (x2), Bombette (x2)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1) 4-bounce, Shell Shot, hope for miss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2) 4-bounc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earn 45 S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level-up -- upgrade B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12.00, 10/10 HP, 30/30 FP, 8/21 BP, 56/56 St, all badges except Spike Shield, Ice Power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, Power Bounce, Speedy Spin, Mega Rush, Ice Power, Spike Shield, S. Jump Chg., Damage Dodge, P-Up, D-Down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&lt;none&gt;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Parakarry -- boosted: Parakarry (x2), Bombette (x2)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follow Bowser, save at bottom of spiral staircas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//~~~~~~~~~~~~\\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{{  Segment 50  }}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</w:rPr>
        <w:t>\\____________//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ttle Bowser #3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Level 12.00, 10/10 HP, 30/30 FP, 8/21 BP, 56/56 St, all badges except Spike Shield, Ice Power equippe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Badges: Power Jump, Close Call, Power Bounce, Speedy Spin, Mega Rush, Ice Power, Spike Shield, S. Jump Chg., Damage Dodge, P-Up, D-Down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Items: &lt;none&gt;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|| Partner: Parakarry -- boosted: Parakarry (x2), Bombette (x2)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1) jump charge, Shell Shot, hope for Fire Breath (block) or jump (don't block &amp; hope jumps aren't disabled)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2) 5-bounce, Shell Shot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3) Star Beam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Twink/Kammy fight, Bowser starts next phase with 54/99 H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4) Peach Beam, Shell Shot, hope for Fire Breath (block) or Lightning (block) or jump (don't block &amp; hope jumps aren't disabled)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5) jump-charge, switch to Bow, hope for miss &amp; no healing or powering-u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6) jump-charge, Outta Sight, hope for no healing or powering-u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7) 5-bounc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++===========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- end game!</w:t>
      </w:r>
    </w:p>
    <w:sectPr>
      <w:type w:val="nextPage"/>
      <w:pgSz w:w="12240" w:h="15840"/>
      <w:pgMar w:left="397" w:right="397" w:gutter="0" w:header="0" w:top="680" w:footer="0" w:bottom="68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21:32:00Z</dcterms:created>
  <dc:creator>Booth</dc:creator>
  <dc:description/>
  <cp:keywords/>
  <dc:language>en-US</dc:language>
  <cp:lastModifiedBy>Booth</cp:lastModifiedBy>
  <dcterms:modified xsi:type="dcterms:W3CDTF">2007-07-26T21:36:00Z</dcterms:modified>
  <cp:revision>5</cp:revision>
  <dc:subject/>
  <dc:title>Paper Mario speedrun master plan</dc:title>
</cp:coreProperties>
</file>